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2051"/>
        <w:gridCol w:w="4200"/>
      </w:tblGrid>
      <w:tr>
        <w:trPr/>
        <w:tc>
          <w:tcPr>
            <w:tcW w:w="3377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Heading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Heading1"/>
              <w:jc w:val="center"/>
              <w:rPr/>
            </w:pPr>
            <w:r>
              <w:rPr/>
              <w:t>УТВЕРЖДЕНА</w:t>
            </w:r>
          </w:p>
          <w:p>
            <w:pPr>
              <w:pStyle w:val="Heading1"/>
              <w:jc w:val="center"/>
              <w:rPr/>
            </w:pPr>
            <w:r>
              <w:rPr/>
              <w:t>Законом</w:t>
            </w:r>
          </w:p>
          <w:p>
            <w:pPr>
              <w:pStyle w:val="Heading1"/>
              <w:jc w:val="center"/>
              <w:rPr/>
            </w:pPr>
            <w:r>
              <w:rPr/>
              <w:t>Ульяновской области</w:t>
            </w:r>
          </w:p>
          <w:p>
            <w:pPr>
              <w:pStyle w:val="Heading1"/>
              <w:jc w:val="center"/>
              <w:rPr/>
            </w:pPr>
            <w:r>
              <w:rPr/>
              <w:t>«Об утверждении областной</w:t>
            </w:r>
          </w:p>
          <w:p>
            <w:pPr>
              <w:pStyle w:val="Heading1"/>
              <w:jc w:val="center"/>
              <w:rPr/>
            </w:pPr>
            <w:r>
              <w:rPr/>
              <w:t>целевой программы «Создание системы кадастра недвижимости</w:t>
            </w:r>
          </w:p>
          <w:p>
            <w:pPr>
              <w:pStyle w:val="Heading1"/>
              <w:jc w:val="center"/>
              <w:rPr/>
            </w:pPr>
            <w:r>
              <w:rPr/>
              <w:t>в Ульяновской области                 (2008-2011 годы)»</w:t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Heading1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Heading1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ластная целевая програм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 xml:space="preserve">«Создание системы кадастра недвижимости </w:t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в Ульяновской области (2008-2011 годы)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00" w:after="10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аспорт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7423"/>
      </w:tblGrid>
      <w:tr>
        <w:trPr/>
        <w:tc>
          <w:tcPr>
            <w:tcW w:w="2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   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23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 xml:space="preserve">областная целевая программа «Создание системы кадастра недвижимости в Ульяновской области </w:t>
            </w:r>
            <w:r>
              <w:rPr>
                <w:b w:val="false"/>
                <w:szCs w:val="28"/>
              </w:rPr>
              <w:t>(2008-2011 годы)» (далее - Программа).</w:t>
            </w:r>
          </w:p>
          <w:p>
            <w:pPr>
              <w:pStyle w:val="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2229" w:hRule="atLeast"/>
        </w:trPr>
        <w:tc>
          <w:tcPr>
            <w:tcW w:w="2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     -разрабо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 Правительства Российской Федерации от 13.09.2005 № 560 «Об утверждении подпрограммы «Создание системы кадастра недвижимости (2006-</w:t>
              <w:br/>
              <w:t>2011 годы)» федеральной целевой программы «Создание автоматизированной системы ведения государственного земельного кадастра и государственного учёта объектов недвижимости (2002-2007 годы)»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глашение между Федеральным агентством кадастра объектов недвижимости и Ульяновской областью от 03.03.2006 № С-12/18-17Д.</w:t>
            </w:r>
          </w:p>
          <w:p>
            <w:pPr>
              <w:pStyle w:val="2"/>
              <w:ind w:left="35" w:firstLine="28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2229" w:hRule="atLeast"/>
        </w:trPr>
        <w:tc>
          <w:tcPr>
            <w:tcW w:w="2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основные  -задачи </w:t>
            </w:r>
          </w:p>
          <w:p>
            <w:pPr>
              <w:pStyle w:val="Normal"/>
              <w:tabs>
                <w:tab w:val="clear" w:pos="708"/>
                <w:tab w:val="right" w:pos="23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tcBorders/>
          </w:tcPr>
          <w:p>
            <w:pPr>
              <w:pStyle w:val="2"/>
              <w:tabs>
                <w:tab w:val="clear" w:pos="708"/>
                <w:tab w:val="left" w:pos="175" w:leader="none"/>
              </w:tabs>
              <w:jc w:val="both"/>
              <w:rPr/>
            </w:pPr>
            <w:r>
              <w:rPr>
                <w:b w:val="false"/>
              </w:rPr>
              <w:t>обеспечение государственных гарантий прав собственности и иных вещных прав на недвижимое имущество;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ind w:left="35" w:hanging="0"/>
              <w:jc w:val="both"/>
              <w:rPr/>
            </w:pPr>
            <w:r>
              <w:rPr>
                <w:b w:val="false"/>
              </w:rPr>
              <w:t>совершенствование системы налогового администрирова-ния, создание полного и достоверного источника информации об объектах недвижимости;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ind w:left="35" w:hanging="0"/>
              <w:jc w:val="both"/>
              <w:rPr/>
            </w:pPr>
            <w:r>
              <w:rPr>
                <w:b w:val="false"/>
              </w:rPr>
              <w:t>совершенствование государственных услуг, оказываемых организациям и гражданам, а также органам государственной власти и органам местного самоуправления;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ind w:left="35" w:hanging="0"/>
              <w:jc w:val="both"/>
              <w:rPr/>
            </w:pPr>
            <w:r>
              <w:rPr>
                <w:b w:val="false"/>
              </w:rPr>
              <w:t>создание единой системы государственного кадастрового учёта, обеспечивающей индивидуализацию и идентификацию объектов недвижимости;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ind w:left="35" w:hanging="0"/>
              <w:jc w:val="both"/>
              <w:rPr/>
            </w:pPr>
            <w:r>
              <w:rPr>
                <w:b w:val="false"/>
              </w:rPr>
              <w:t>информационное наполнение государственного кадастра недвижимости;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ind w:left="35" w:hanging="0"/>
              <w:jc w:val="both"/>
              <w:rPr/>
            </w:pPr>
            <w:r>
              <w:rPr>
                <w:b w:val="false"/>
              </w:rPr>
              <w:t>развитие института налоговой оценки объектов недвижимости, проведение кадастровой оценки объектов недвижимости;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ind w:left="3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кращение временных издержек при государственном кадастровом учёте объектов недвижимости и получении сведений из государственного кадастра недвижимости;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ind w:left="35" w:hanging="0"/>
              <w:jc w:val="both"/>
              <w:rPr/>
            </w:pPr>
            <w:r>
              <w:rPr>
                <w:b w:val="false"/>
              </w:rPr>
              <w:t>создание механизма доступа к информационным ресурсам государственного кадастра недвижимости и развитие сервисных услуг на основе портальных Интернет/Интранет технологий.</w:t>
            </w:r>
          </w:p>
          <w:p>
            <w:pPr>
              <w:pStyle w:val="2"/>
              <w:tabs>
                <w:tab w:val="clear" w:pos="708"/>
                <w:tab w:val="left" w:pos="175" w:leader="none"/>
              </w:tabs>
              <w:ind w:left="35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-</w:t>
              <w:br/>
              <w:t xml:space="preserve">заказ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 Ульяновской   област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right" w:pos="230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  <w:tab/>
              <w:t xml:space="preserve">       -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2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Министр государственного имущества и земельных отношений Ульяновской области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right" w:pos="230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  <w:tab/>
              <w:t>-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и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Министерство государственного имущества и земельных отношений Ульяновской области (далее – Минимущество Ульяновской области)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Управление Федерального агентства кадастра объектов недвижимости по Ульяновской области (далее – Управление Роснедвижимости по Ульяновской области).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5" w:hRule="atLeast"/>
        </w:trPr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right" w:pos="230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2301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исполнители </w:t>
              <w:tab/>
              <w:br/>
              <w:t xml:space="preserve">Программы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инимущество Ульяновской области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организации, привлекаемые </w:t>
            </w:r>
            <w:r>
              <w:rPr>
                <w:sz w:val="28"/>
              </w:rPr>
              <w:t>Минимуществом Ульяновской области</w:t>
            </w:r>
            <w:r>
              <w:rPr>
                <w:sz w:val="28"/>
                <w:szCs w:val="28"/>
              </w:rPr>
              <w:t xml:space="preserve"> на конкурсной основе.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Сроки и этапы      - реализаци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23" w:type="dxa"/>
            <w:tcBorders/>
          </w:tcPr>
          <w:p>
            <w:pPr>
              <w:pStyle w:val="Normal"/>
              <w:spacing w:lineRule="auto" w:line="228"/>
              <w:ind w:left="35" w:hanging="0"/>
              <w:rPr/>
            </w:pPr>
            <w:r>
              <w:rPr>
                <w:color w:val="000000"/>
                <w:sz w:val="28"/>
              </w:rPr>
              <w:t>2008-2011 годы, в том числе:</w:t>
              <w:br/>
            </w:r>
            <w:r>
              <w:rPr>
                <w:sz w:val="28"/>
              </w:rPr>
              <w:t>I этап - 2008-2009 годы;</w:t>
            </w:r>
            <w:r>
              <w:rPr>
                <w:color w:val="FF0000"/>
                <w:sz w:val="28"/>
              </w:rPr>
              <w:br/>
            </w:r>
            <w:r>
              <w:rPr>
                <w:color w:val="000000"/>
                <w:sz w:val="28"/>
              </w:rPr>
              <w:t>II этап - 2010-2011 годы.</w:t>
            </w:r>
          </w:p>
          <w:p>
            <w:pPr>
              <w:pStyle w:val="Normal"/>
              <w:spacing w:lineRule="auto" w:line="228"/>
              <w:ind w:left="3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      -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зработка и совершенствование нормативно-методической базы, обеспечивающей реализацию государственной политики в области ведения государственного земельного кадастра и учёта недвижимости, реформирование и регулирование земельных и имущественных отношени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оздание автоматизированной системы ведения государственного земельного кадастра как единой системы государственного учёта объектов недвижимости, содержащей перечни объектов учёта и данные о них и обеспечивающей возможность ознакомления с ними широкой общественност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оздание автоматизированных баз данных по государственному кадастровому учёту земельных участков всех форм собственности и прочно связанных с ними объектов недвижимого имущества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и введение в государственный кадастр недвижимости сведений о более чем 430 тысячах земельных участков и 460 тысячах иных объектов недвижимост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оздание автоматизированной системы, обеспечивающей управление недвижимостью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еформирование и регулирование земельных и имущественных отношени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зграничение государственной собственности на землю на собственность Российской Федерации, собственность Ульяновской области, собственность муниципальных образований и создание автоматизированных баз данных по учёту земельных участков и прочно связанных с ними объектов недвижимост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одготовка и переподготовка кадров для обеспечения государственного кадастрового учёта земель и иных объектов недвижимости, кадастровой оценки земель и управления недвижимостью на уровне Ульяновской области и муниципальных образовани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ыполнение аэрофотосъёмки, изготовление ортофотопла-нов, охватывающих территорию площадью 35433,5 кв.км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изготовление проектов развития и сгущения опорной межевой сети на территории 970 населённых пунктов общей площадью 167077 га и закладка новых пунктов опорной межевой сети в количестве 4680 шт.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изготовление проектов территориального землеустройства по 21 муниципальному району Ульяновской област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сплошной кадастровой оценки 460000 объектов капитального строительства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проведение технической инвентаризации архивов организаций технической инвентаризации с переводом материалов на магнитные носители в количестве 460000 дел;</w:t>
            </w:r>
          </w:p>
          <w:p>
            <w:pPr>
              <w:pStyle w:val="Normal"/>
              <w:spacing w:lineRule="auto" w:line="228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кадастровой оценки земель Ульяновской области.</w:t>
            </w:r>
          </w:p>
          <w:p>
            <w:pPr>
              <w:pStyle w:val="Normal"/>
              <w:spacing w:lineRule="auto" w:line="228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right" w:pos="230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</w:t>
              <w:tab/>
              <w:t>-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742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сего – 232,8 млн. рублей, в том числе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153,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н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08 год – 54,5 млн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09 год – 43,2 млн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 год – 33,1 млн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11 год – 22,2 млн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79,8 млн. рублей, 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08 год – 25,0 млн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09 год – 24,0 млн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10 год – 15,8 млн. рубл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 год – 15,0 млн. рублей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Объёмы по источникам финансирования будут корректиро-ваться ежегодно после принятия соответствующих бюджетов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right" w:pos="2301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  <w:tab/>
              <w:t>-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социально-            экономической эффективности</w:t>
            </w:r>
          </w:p>
          <w:p>
            <w:pPr>
              <w:pStyle w:val="Normal"/>
              <w:spacing w:lineRule="auto" w:line="228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423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формирование полной и достоверной информации об объектах налогообложения, необходимой для налогоисчисления на основе кадастровой стоимости, которая обеспечит к концу 2011 года ежегодный сбор земельного и имущественных налогов на уровне              1907,1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лн. рублей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сокращение срока государственного кадастрового учёта </w:t>
              <w:br/>
              <w:t xml:space="preserve">до 20 календарных дней, а срока представления выписок – </w:t>
              <w:br/>
              <w:t>до 4 рабочих дней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рмативно-правовой и методологической   базы по государственному кадастровому учёту и кадастровой оценке объектов недвижимости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оздание условий для внедрения автоматизированной   информационной системы государственного кадастра   недвижимости. К концу 2011 года общее количество муниципальных районов и городских округов Ульяновской области, в которых планируется внедрение единой системы государственного кадастрового учёта, будет составлять 100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информационное обеспечение государственного кадастра недвижимости сведениями об объектах недвижимости. Общее количество объектов недвижимости, подлежащих включению в государственный кадастр недвижимости, к концу 2011 года будет составлять 100 процентов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доступа к государственному кадастру недвижимости органов государственной власти  и органов местного самоуправления, а также  организаций и граждан. К концу 2011 года планируется десятикратное увеличение обращений органов государственной  власти и органов местного самоуправления по вопросу предоставления служебных каталогов, справочных и аналитических сведений.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right" w:pos="23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показа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" w:hanging="0"/>
              <w:jc w:val="both"/>
              <w:rPr/>
            </w:pPr>
            <w:r>
              <w:rPr>
                <w:sz w:val="28"/>
              </w:rPr>
              <w:t xml:space="preserve">соотношение объектов недвижимости, включённых в государственный кадастр недвижимости, к общему количеству объектов недвижимости, подлежащих включению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" w:hanging="0"/>
              <w:jc w:val="both"/>
              <w:rPr/>
            </w:pPr>
            <w:r>
              <w:rPr>
                <w:sz w:val="28"/>
              </w:rPr>
              <w:t>соотношение объектов недвижимости, прошедших кадастровую оценку, к общему количеству объектов недвижимости, подлежащих оценке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5" w:hanging="0"/>
              <w:jc w:val="both"/>
              <w:rPr/>
            </w:pPr>
            <w:r>
              <w:rPr>
                <w:sz w:val="28"/>
              </w:rPr>
              <w:t>сокращение срока государственного кадастрового учёт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ост совокупных поступлений в консолидируемый бюджет Ульяновской области, получаемых от сбора земельного и имущественных налогов, за счёт более полного учёта объектов недвижимости к 2011 году по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сравнению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с 2007 годом (1304,6 млн. рублей) составит 40 процентов (прогнозируемый объём поступлений за время реализации Программы (млн. рублей) – 2008 год - 1396,0; 2009 год - 1507,6; 2010 год - 1658,4; 2011 год - 1907,1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right" w:pos="23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</w:tc>
        <w:tc>
          <w:tcPr>
            <w:tcW w:w="742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еализацией Программы осуществляет   Правительство Ульяновской области. Текущий контроль осуществляют руководитель Программы, </w:t>
            </w:r>
            <w:r>
              <w:rPr>
                <w:sz w:val="28"/>
              </w:rPr>
              <w:t>Минимущество Ульяновской области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782"/>
      </w:tblGrid>
      <w:tr>
        <w:trPr/>
        <w:tc>
          <w:tcPr>
            <w:tcW w:w="978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ведени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Программа разработана в соответствии с постановлением Правительства Российской Федерации от 13.09.2005 № 560 «Об утверждении подпрограммы «Создание системы кадастра недвижимости (2006-2011 годы)» федеральной целевой программы «Создание автоматизированной системы ведения государственного земельного кадастра и государственного учёта объектов недвижимости (2002-2007 годы)».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ие Ульяновской области в реализации Программы и финансирование мероприятий определяются Соглашением между Федеральным агентством кадастра объектов недвижимости и Ульяновской областью от 03.03.2006 № С-12/18-17Д.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реализации программных мероприятий состоит в существенном удешевлении проектно-изыскательных работ как для государственных целей, так и для юридических и физических лиц. Создание плана картографического материала в бумажном и электроном видах позволит снизить затраты и сроки государственного кадастрового учёта объектов недвижимости, а также увеличит площадь земель, вовлечённых в экономический оборот, что повлечёт за собой увеличение прибыли от сдачи в аренду и продажи земельных участков. Актуализация государственной кадастровой оценки земель позволит дополнительно выявить объекты налогообложения и уточнить (дополнить) сведения о земельных участках, признаваемых объектом налогообложения по земельному налогу, что позволит в значительной мере увеличить налоговые поступления в консолидируемый бюджет Ульяновской области.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5" w:leader="none"/>
              </w:tabs>
              <w:ind w:left="-35" w:firstLine="4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Характеристика проблемы и обоснование необходимости её </w:t>
            </w:r>
          </w:p>
          <w:p>
            <w:pPr>
              <w:pStyle w:val="Normal"/>
              <w:tabs>
                <w:tab w:val="clear" w:pos="708"/>
                <w:tab w:val="left" w:pos="-35" w:leader="none"/>
              </w:tabs>
              <w:ind w:left="-35" w:firstLine="3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я программно-целевыми методами</w:t>
            </w:r>
          </w:p>
          <w:p>
            <w:pPr>
              <w:pStyle w:val="Normal"/>
              <w:tabs>
                <w:tab w:val="clear" w:pos="708"/>
                <w:tab w:val="left" w:pos="-35" w:leader="none"/>
              </w:tabs>
              <w:ind w:left="-35" w:firstLine="3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2"/>
              <w:ind w:firstLine="805"/>
              <w:jc w:val="both"/>
              <w:rPr/>
            </w:pPr>
            <w:r>
              <w:rPr>
                <w:b w:val="false"/>
              </w:rPr>
              <w:t>Программа направлена на создание системы государственного кадастрового учёта объектов недвижимости, обеспечивающей реализацию государственной политики эффективного и рационального использования и управления земельными ресурсами и иной недвижимостью в интересах укрепления экономики области, повышения благосостояния граждан, обеспечения государственных гарантий прав собственности и иных вещных прав на недвижимое имущество, формирования полного и достоверного источника информации об объектах недвижимости, а также на совершенствование государственных услуг, оказываемых организациям и гражданам, органам государственной власти и органам местного самоуправления.</w:t>
            </w:r>
          </w:p>
          <w:p>
            <w:pPr>
              <w:pStyle w:val="2"/>
              <w:ind w:firstLine="80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настоящее время системы учёта земли и иных объектов недвижимости разделены, что существенно увеличивает временные затраты правообладателей</w:t>
            </w:r>
            <w:r>
              <w:rPr/>
              <w:t xml:space="preserve"> </w:t>
            </w:r>
            <w:r>
              <w:rPr>
                <w:b w:val="false"/>
              </w:rPr>
              <w:t xml:space="preserve">при учёте объектов недвижимости и регистрации прав на них, а также при получении информации из систем учёта, поскольку для постановки на государственный кадастровый учёт земельного участка и прочно связанного с ним объекта недвижимости и получения информации об объектах недвижимости необходимо обратиться в каждую из систем. </w:t>
            </w:r>
          </w:p>
          <w:p>
            <w:pPr>
              <w:pStyle w:val="2"/>
              <w:ind w:firstLine="805"/>
              <w:jc w:val="both"/>
              <w:rPr/>
            </w:pPr>
            <w:r>
              <w:rPr>
                <w:b w:val="false"/>
              </w:rPr>
              <w:t>Государственный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кадастровый учёт земельных участков проводится в течение месяца со дня подачи заявки о проведении государственного кадастрового учёта определённого земельного участка. Сведения государственного земельного кадастра представляются в срок до 10 рабочих дней со дня поступления соответствующего заявления. Сведения об объектах недвижимости содержатся в базах данных систем государственного земельного кадастра, технического учёта объектов градостроительной деятельности, а также водного, лесного и других кадастров.</w:t>
            </w:r>
          </w:p>
          <w:p>
            <w:pPr>
              <w:pStyle w:val="2"/>
              <w:ind w:firstLine="805"/>
              <w:jc w:val="both"/>
              <w:rPr/>
            </w:pPr>
            <w:r>
              <w:rPr>
                <w:b w:val="false"/>
              </w:rPr>
              <w:t>В системах учёта имеют место дублирование функций и наличие погрешностей в сведениях об объектах недвижимости вследствие многократного ручного введения, различий в идентификации объектов и субъектов права, а также сложности проверки взаимного расположения объектов и непротиворечивости информации, содержащейся в разрозненных информационных системах.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 xml:space="preserve">Необходимо провести инвентаризацию и введение в государственный кадастр недвижимости сведений о </w:t>
            </w:r>
            <w:r>
              <w:rPr>
                <w:sz w:val="28"/>
              </w:rPr>
              <w:t>более чем 430 тысячах</w:t>
            </w:r>
            <w:r>
              <w:rPr>
                <w:color w:val="000000"/>
                <w:sz w:val="28"/>
              </w:rPr>
              <w:t xml:space="preserve"> земельных участков и </w:t>
            </w:r>
            <w:r>
              <w:rPr>
                <w:sz w:val="28"/>
              </w:rPr>
              <w:t>460</w:t>
            </w:r>
            <w:r>
              <w:rPr>
                <w:color w:val="000000"/>
                <w:sz w:val="28"/>
              </w:rPr>
              <w:t> тысячах иных объектов недвижимости.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Отсутствие современной цифровой (картографической) основы при проведении государственного кадастрового учёта земельных участков создаёт проблемы с определением и согласованием границ земельных участков, что является негативным фактором при регистрации права собственности и иных вещных прав на землю.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Существующие недостатки сказываются на инвестиционной политике и объёмах ипотечного кредитования, поскольку не позволяют инвестору быть уверенным в надлежащем обеспечении исполнения обязательств, а также использовать недвижимое имущество как полноценный ликвидный актив.</w:t>
            </w:r>
          </w:p>
          <w:p>
            <w:pPr>
              <w:pStyle w:val="2"/>
              <w:ind w:firstLine="805"/>
              <w:jc w:val="both"/>
              <w:rPr/>
            </w:pPr>
            <w:r>
              <w:rPr>
                <w:b w:val="false"/>
              </w:rPr>
              <w:t>Другой важнейшей проблемой в сфере земельно-имущественных отношений является неурегулированность вопросов, связанных с реформированием системы имущественных налогов. В соответствии с Налоговым кодексом Российской Федерации в 2006 году введён порядок исчисления земельного налога на основе кадастровой стоимости земельного участка. Однако при отсутствии механизма актуализации кадастровой стоимости земель экономический эффект от введения налога будет существенно снижен.</w:t>
            </w:r>
          </w:p>
          <w:p>
            <w:pPr>
              <w:pStyle w:val="2"/>
              <w:ind w:firstLine="805"/>
              <w:jc w:val="both"/>
              <w:rPr/>
            </w:pPr>
            <w:r>
              <w:rPr>
                <w:b w:val="false"/>
              </w:rPr>
              <w:t>В целях разрешения вышеперечисленных проблем должны быть проведены работы по переходу к централизованному ведению государственного кадастра недвижимости на уровне органов кадастрового учёта области по единому регламенту. Для этого необходимо:</w:t>
            </w:r>
          </w:p>
          <w:p>
            <w:pPr>
              <w:pStyle w:val="2"/>
              <w:ind w:firstLine="805"/>
              <w:jc w:val="both"/>
              <w:rPr/>
            </w:pPr>
            <w:r>
              <w:rPr>
                <w:b w:val="false"/>
              </w:rPr>
              <w:t>объединение данных обо всех объектах недвижимости в едином информационном ресурсе на уровне Ульяновской области;</w:t>
            </w:r>
          </w:p>
          <w:p>
            <w:pPr>
              <w:pStyle w:val="2"/>
              <w:ind w:firstLine="805"/>
              <w:jc w:val="both"/>
              <w:rPr/>
            </w:pPr>
            <w:r>
              <w:rPr>
                <w:b w:val="false"/>
              </w:rPr>
              <w:t>построение действенной системы контроля деятельности органов государственного кадастрового учёта при проведении учётных операций, что</w:t>
            </w:r>
            <w:r>
              <w:rPr/>
              <w:t xml:space="preserve"> </w:t>
            </w:r>
            <w:r>
              <w:rPr>
                <w:b w:val="false"/>
              </w:rPr>
              <w:t>существенно повышает гарантии прав граждан и юридических лиц при обороте объектов недвижимости;</w:t>
            </w:r>
          </w:p>
          <w:p>
            <w:pPr>
              <w:pStyle w:val="2"/>
              <w:ind w:firstLine="805"/>
              <w:jc w:val="both"/>
              <w:rPr/>
            </w:pPr>
            <w:r>
              <w:rPr>
                <w:b w:val="false"/>
              </w:rPr>
              <w:t>организационно-технологическое разделение мест непосредственной работы с клиентами и мест принятия решений по постановке объектов недвижимости на государственный кадастровый учёт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5" w:leader="none"/>
              </w:tabs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28"/>
              </w:rPr>
              <w:t>Ц</w:t>
            </w:r>
            <w:r>
              <w:rPr>
                <w:b/>
                <w:color w:val="000000"/>
                <w:sz w:val="28"/>
              </w:rPr>
              <w:t xml:space="preserve">ели и задачи Программы </w:t>
              <w:br/>
            </w:r>
          </w:p>
          <w:p>
            <w:pPr>
              <w:pStyle w:val="TextBody"/>
              <w:spacing w:before="0" w:after="0"/>
              <w:ind w:firstLine="805"/>
              <w:jc w:val="both"/>
              <w:rPr/>
            </w:pPr>
            <w:r>
              <w:rPr>
                <w:sz w:val="28"/>
                <w:szCs w:val="28"/>
              </w:rPr>
              <w:t xml:space="preserve">Основными целями Программы являются: 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обеспечение государственных гарантий прав собственности и иных вещных прав на недвижимое имущество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совершенствование системы налогового администрирования, создание полного и достоверного источника информации, используемого в целях налогообложения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совершенствование государственных услуг, оказываемых организациям и гражданам, а также органам государственной власти и органам местного самоуправления.</w:t>
            </w:r>
          </w:p>
          <w:p>
            <w:pPr>
              <w:pStyle w:val="TextBody"/>
              <w:spacing w:before="0" w:after="0"/>
              <w:ind w:firstLine="805"/>
              <w:jc w:val="both"/>
              <w:rPr/>
            </w:pPr>
            <w:r>
              <w:rPr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создание единой системы государственного кадастрового учёта, обеспечивающей индивидуализацию и идентификацию объектов недвижимости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информационное наполнение государственного кадастра объектов недвижимости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развитие института налоговой оценки объектов недвижимости, проведение кадастровой оценки объектов недвижимости;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кращение временных издержек при государственном кадастровом учёте объектов недвижимости и предоставлении сведений из государственного кадастра недвижимости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создание механизма доступа к информационным ресурсам государственного кадастра недвижимости, развитие сервисных услуг на основе портальных Интернет/Интранет технологий.</w:t>
            </w:r>
          </w:p>
          <w:p>
            <w:pPr>
              <w:pStyle w:val="Normal"/>
              <w:ind w:firstLine="66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оки и этапы реализации Программ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805"/>
              <w:rPr/>
            </w:pPr>
            <w:r>
              <w:rPr>
                <w:color w:val="000000"/>
                <w:sz w:val="28"/>
              </w:rPr>
              <w:t>Программа рассчитана на 2008-2011 годы, и её реализация планируется в два этапа.</w:t>
            </w:r>
          </w:p>
          <w:p>
            <w:pPr>
              <w:pStyle w:val="3"/>
              <w:spacing w:before="0" w:after="0"/>
              <w:ind w:firstLine="8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е (2008-2009 годы) планируется: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разработка нормативно-правовой и методологической базы ведения государственного кадастра недвижимости, унифицированных технических решений по учёту и кадастровой оценке объектов недвижимости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инвентаризация и введение сведений об объектах недвижимости в государственный кадастр недвижимости;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формирование обновленной цифровой картографической основы с применением современных методов дистанционного зондирования; 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здание опорных межевых сетей;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ктуализация результатов государственной кадастровой оценки всех категорий земель, проведение кадастровой оценки объектов капитального строительства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введение (по мере оснащения техническими средствами) в эксплуатацию автоматизированной системы государственного кадастра недвижимости;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вод архивов </w:t>
            </w:r>
            <w:r>
              <w:rPr>
                <w:sz w:val="28"/>
                <w:szCs w:val="28"/>
              </w:rPr>
              <w:t>организаций технической инвентаризации</w:t>
            </w:r>
            <w:r>
              <w:rPr>
                <w:color w:val="000000"/>
                <w:sz w:val="28"/>
                <w:szCs w:val="28"/>
              </w:rPr>
              <w:t xml:space="preserve"> в электронный вид;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работка рабочих процессов и автоматизированной системы государственного кадастрового учёта объектов недвижимости, её опытное внедрение в 5 экспериментальных муниципальных образованиях: город Ульяновск, город Димитровград, Старомайнский район, Чердаклинский район, Сенгилеевский район.</w:t>
            </w:r>
          </w:p>
          <w:p>
            <w:pPr>
              <w:pStyle w:val="Normal"/>
              <w:ind w:firstLine="805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 </w:t>
            </w:r>
            <w:r>
              <w:rPr>
                <w:color w:val="000000"/>
                <w:sz w:val="28"/>
                <w:lang w:val="en-US"/>
              </w:rPr>
              <w:t>II</w:t>
            </w:r>
            <w:r>
              <w:rPr>
                <w:color w:val="000000"/>
                <w:sz w:val="28"/>
              </w:rPr>
              <w:t xml:space="preserve"> этапе (2010-2011 годы) планируется: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завершение формирования обновлённой цифровой картографической основы, инвентаризация и введение сведений об объектах недвижимости в государственный кадастр недвижимости, внедрение рабочих процессов государственного кадастрового учёта, кадастровой оценки объектов недвижимости;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ормирование информационных ресурсов федерального кадастрового информационно-аналитического центра в области, организация доступа к этим ресурсам пользователей в соответствии с их правами и полномочиями.</w:t>
            </w:r>
          </w:p>
          <w:p>
            <w:pPr>
              <w:pStyle w:val="2"/>
              <w:ind w:firstLine="805"/>
              <w:jc w:val="both"/>
              <w:rPr/>
            </w:pPr>
            <w:r>
              <w:rPr>
                <w:b w:val="false"/>
              </w:rPr>
              <w:t>К концу 2011 года будет создана система государственного кадастрового учёта объектов недвижимости на всей территории Ульяновской области, обеспечено информационное наполнение государственного кадастра недвижимости и организован доступ к нему органов государственной власти и органов местного самоуправления, а также организаций и граждан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ind w:left="385" w:hanging="335"/>
              <w:jc w:val="center"/>
              <w:rPr/>
            </w:pPr>
            <w:r>
              <w:rPr>
                <w:b/>
                <w:color w:val="000000"/>
                <w:sz w:val="28"/>
              </w:rPr>
              <w:t>Мероприятия Программы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3"/>
              <w:spacing w:before="0" w:after="0"/>
              <w:ind w:right="-133" w:firstLine="805"/>
              <w:jc w:val="both"/>
              <w:rPr/>
            </w:pPr>
            <w:r>
              <w:rPr>
                <w:sz w:val="28"/>
                <w:szCs w:val="28"/>
              </w:rPr>
              <w:t>Реализация Программы осуществляется по следующим направлениям: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 xml:space="preserve">1) создание нормативно-правовой базы, в том числе обеспечивающей введение в действие норм и правил создания и ведения государственного кадастра недвижимости, формирования объектов кадастрового учёта, а также развитие института налоговой оценки объектов недвижимости (на федеральном уровне); 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2) реализация переходных процессов по переносу информационных ресурсов из ранее созданных кадастров и реестров в базы данных государственного кадастра недвижимости, в том числе: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разработка технологий и программных средств переноса сведений из ранее созданных баз данных систем государственного земельного кадастра, технического учёта объектов градостроительной деятельности, а также водного, лесного и других природно-ресурсных кадастров и реестров в государственный кадастр недвижимости;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вентаризация и перенос сведений из ранее созданных баз данных в государственный кадастр недвижимости;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ведение работ по преобразованию сведений с бумажных носителей в 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электронный вид, создание архивов электронных образов документов, включая документы архивов органов технической инвентаризации, органов кадастрового учёта, а также фондов землеустроительной документации; 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выявление неучтённых объектов недвижимости за счёт совершенствования методического и технического обеспечения государственного земельного контроля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3) создание инфраструктуры пространственных баз данных государственного кадастра недвижимости, в том числе: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 xml:space="preserve">создание цифровой картографической основы ведения государственного кадастра недвижимости и её обновление в соответствии с установленной периодичностью; 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 xml:space="preserve">снятие ограничений на точность определения координат географических объектов, формирование единой открытой системы координат; 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гущение опорной межевой сети, создание дифференциальных систем спутниковой навигации, внедрение технологий дистанционного зондирования для создания и обновления цифровой основы ведения кадастровых карт; 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создание классификаторов пространственных данных, разработка и внедрение геоинформационных технологий, внедрение методов и технологий спутниковой навигации с возможностью массового доступа пользователей к данным GPS-измерений, обеспечение публичного доступа к картографическим материалам государственного кадастра недвижимости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4) проведение работ по оценке объектов недвижимости в целях налогообложения, в том числе: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звитие института налоговой оценки объектов недвижимости; </w:t>
            </w:r>
          </w:p>
          <w:p>
            <w:pPr>
              <w:pStyle w:val="2"/>
              <w:ind w:firstLine="805"/>
              <w:jc w:val="both"/>
              <w:rPr/>
            </w:pPr>
            <w:r>
              <w:rPr>
                <w:b w:val="false"/>
              </w:rPr>
              <w:t>совершенствование методик проведения государственной кадастровой оценки земель, организация работ по актуализации кадастровой стоимости земель различных категорий и видов использования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разработка и тестирование методик государственной кадастровой оценки объектов недвижимости, анализ результатов тестирования, применение этих методик после завершения формирования государственного кадастра недвижимости и появления соответствующих нормативных правовых актов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внесение сведений о кадастровой стоимости в государственный кадастр недвижимости с целью дальнейшей передачи их в налоговые органы;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 xml:space="preserve">5)  создание инфраструктуры государственного кадастрового учёта, включая организационное развитие системы и внедрение на территории области автоматизированной информационной системы государственного кадастра недвижимости, в том числе: 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 xml:space="preserve">разработка и внедрение автоматизированных информационных систем ведения государственного кадастра недвижимости, электронного документооборота как в структурах Управления Роснедвижимости по Ульяновской области, так и при взаимодействии с внешними корреспондентами; 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развитие сервисных услуг в интересах граждан, хозяйствующих субъектов, органов государственной власти и органов местного самоуправления на основе портальных Интернет/Интранет технологий;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здание и внедрение мультисервисной телекоммуникационной системы, сети удостоверяющих центров, обеспечивающих применение технологий на основе электронной цифровой подписи.</w:t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firstLine="805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385" w:hanging="360"/>
              <w:jc w:val="center"/>
              <w:rPr/>
            </w:pPr>
            <w:r>
              <w:rPr>
                <w:b/>
                <w:color w:val="000000"/>
                <w:sz w:val="28"/>
              </w:rPr>
              <w:t>Ресурсное обеспечение Программы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2"/>
              <w:ind w:firstLine="80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грамма будет реализовываться за счёт средств федерального и областного бюджетов. Объёмы и источники финансирования Программы приведены в приложении 3 к Программе.</w:t>
            </w:r>
          </w:p>
          <w:p>
            <w:pPr>
              <w:pStyle w:val="2"/>
              <w:ind w:firstLine="80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ая стоимость реализации мероприятий Программы –                   232,8 млн. рублей, в том числе: из федерального бюджета – 153,0 млн. рублей; из областного бюджета – 79,8 млн. рублей. </w:t>
            </w:r>
          </w:p>
          <w:p>
            <w:pPr>
              <w:pStyle w:val="2"/>
              <w:ind w:firstLine="80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ходе реализации Программы отдельные мероприятия, объёмы и источники их финансирования могут корректироваться на основе анализа полученных результатов и с учётом реальных возможностей областного бюджета.</w:t>
            </w:r>
          </w:p>
          <w:p>
            <w:pPr>
              <w:pStyle w:val="2"/>
              <w:ind w:firstLine="5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Управление и контроль за ходом реализации Программ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2"/>
              <w:ind w:firstLine="525"/>
              <w:jc w:val="both"/>
              <w:rPr/>
            </w:pPr>
            <w:r>
              <w:rPr>
                <w:b w:val="false"/>
              </w:rPr>
              <w:t>Намеченные Программой мероприятия, финансирование которых осуществляется за счёт средств областного бюджета, реализуются через Минимущество Ульяновской области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ретные исполнители работ по отдельным мероприятиям определяются на конкурсной основе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      </w:r>
          </w:p>
          <w:p>
            <w:pPr>
              <w:pStyle w:val="2"/>
              <w:ind w:firstLine="525"/>
              <w:jc w:val="both"/>
              <w:rPr/>
            </w:pPr>
            <w:r>
              <w:rPr>
                <w:b w:val="false"/>
              </w:rPr>
              <w:t>Минимущество Ульяновской области осуществляет свои функции во взаимодействии с заинтересованными федеральными органами исполнительной власти, Правительством Ульяновской области и органами местного самоуправления.</w:t>
            </w:r>
          </w:p>
          <w:p>
            <w:pPr>
              <w:pStyle w:val="2"/>
              <w:ind w:firstLine="5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Текущее управление и координация выполнения мероприятий осуществляются Управлением Роснедвижимости по Ульяновской области (по согласованию) и Минимуществом Ульяновской области.</w:t>
            </w:r>
          </w:p>
          <w:p>
            <w:pPr>
              <w:pStyle w:val="2"/>
              <w:ind w:firstLine="525"/>
              <w:jc w:val="both"/>
              <w:rPr/>
            </w:pPr>
            <w:r>
              <w:rPr>
                <w:b w:val="false"/>
              </w:rPr>
              <w:t>Контроль за реализацией Программы осуществляет Правительство Ульяновской области. Текущий контроль осуществляют руководитель Программы, Минимущество Ульяновской области.</w:t>
            </w:r>
          </w:p>
          <w:p>
            <w:pPr>
              <w:pStyle w:val="2"/>
              <w:ind w:firstLine="5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инимущество Ульяновской области ежеквартально представляет в департамент социально-экономического мониторинга и стратегии развития аппарата Правительства Ульяновской области отчёт о ходе  финансирования  и </w:t>
            </w:r>
          </w:p>
          <w:p>
            <w:pPr>
              <w:pStyle w:val="2"/>
              <w:ind w:firstLine="5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ыполнения Программы по установленной форме.</w:t>
            </w:r>
          </w:p>
          <w:p>
            <w:pPr>
              <w:pStyle w:val="2"/>
              <w:ind w:firstLine="5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ь Программы ежемесячно представляет в Министерство финансов Ульяновской области информацию об использовании финансовых средств в ходе реализации мероприятий Программы.</w:t>
            </w:r>
          </w:p>
          <w:p>
            <w:pPr>
              <w:pStyle w:val="2"/>
              <w:ind w:firstLine="5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color w:val="000000"/>
                <w:sz w:val="28"/>
              </w:rPr>
              <w:t>Экономическая эффективность реализации Программы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ономическая эффективность реализации Программы </w:t>
            </w:r>
            <w:r>
              <w:rPr>
                <w:sz w:val="28"/>
                <w:szCs w:val="28"/>
              </w:rPr>
              <w:t>достигается за счёт создания развитой информационной инфраструктуры, позволяющей обеспечить рациональное использование земель и иной недвижимости, составляющих национальное богатство области.</w:t>
            </w:r>
          </w:p>
          <w:p>
            <w:pPr>
              <w:pStyle w:val="2"/>
              <w:ind w:firstLine="525"/>
              <w:jc w:val="both"/>
              <w:rPr/>
            </w:pPr>
            <w:r>
              <w:rPr>
                <w:b w:val="false"/>
              </w:rPr>
              <w:t>Программа предусматривает создание государственного кадастра недвижимости в целях обеспечения гарантий прав собственности и иных вещных прав на недвижимое имущество, их социальную и экономическую защищённость.</w:t>
            </w:r>
          </w:p>
          <w:p>
            <w:pPr>
              <w:pStyle w:val="Normal"/>
              <w:ind w:firstLine="525"/>
              <w:jc w:val="both"/>
              <w:rPr/>
            </w:pPr>
            <w:r>
              <w:rPr>
                <w:color w:val="000000"/>
                <w:sz w:val="28"/>
              </w:rPr>
              <w:t xml:space="preserve">Эффективность реализации мероприятий Программы состоит в создании условий для регулярного роста налоговой базы по земельному налогу и налогам на имущество, а также сборов, получаемых за ведение государственного кадастрового учёта недвижимости и представление сведений из государственного кадастра недвижимости. </w:t>
            </w:r>
          </w:p>
          <w:p>
            <w:pPr>
              <w:pStyle w:val="2"/>
              <w:ind w:firstLine="5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ущественный вклад в увеличение доходной части бюджетов всех уровней будет достигнут уже на 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 этапе реализации Программы за счёт более полного государственного кадастрового учёта объектов недвижимости и государственной кадастровой оценки, в том числе от дополнительно выявленных объектов налогообложения. В результате реализации мероприятий Программы к 2011 году будет сформирована налоговая база, которая обеспечит ежегодный сбор земельного и имущественных налогов на уровне               1907,1 млн. рублей. Расчёт произведен исходя из увеличения к концу 2011 года поступлений, получаемых от сбора земельного и имущественных налогов, на 40 процентов (в 2006 году поступления составили 1242,5 млн.  рублей, в том числе от сбора земельного налога – 386,7 млн. рублей, налога на имущество организаций – 827,3 млн. рублей, налога на имущество физических лиц –     28,5 млн. рублей). Всего за время реализации Программы прогнозируемая сумма поступлений от земельного и имущественных налогов (2008-2011 годы) составляет </w:t>
            </w:r>
            <w:r>
              <w:rPr>
                <w:b w:val="false"/>
                <w:bCs/>
                <w:szCs w:val="28"/>
              </w:rPr>
              <w:t>6469,1</w:t>
            </w:r>
            <w:r>
              <w:rPr>
                <w:bCs/>
                <w:szCs w:val="28"/>
              </w:rPr>
              <w:t xml:space="preserve"> </w:t>
            </w:r>
            <w:r>
              <w:rPr>
                <w:b w:val="false"/>
              </w:rPr>
              <w:t>млн. рублей, в том числе за счёт реализации мероприятий Программы – 1250,7 млн. рублей.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Индикаторы и показатели эффективности реализации Программы приведены в приложении 1 к Программе.</w:t>
            </w:r>
          </w:p>
          <w:p>
            <w:pPr>
              <w:pStyle w:val="Normal"/>
              <w:ind w:firstLine="805"/>
              <w:jc w:val="both"/>
              <w:rPr/>
            </w:pPr>
            <w:r>
              <w:rPr>
                <w:color w:val="000000"/>
                <w:sz w:val="28"/>
              </w:rPr>
              <w:t>Методика оценки эффективности реализации мероприятий Программы приведена в приложении 2 к Программе.</w:t>
            </w:r>
          </w:p>
          <w:p>
            <w:pPr>
              <w:pStyle w:val="2"/>
              <w:ind w:firstLine="525"/>
              <w:jc w:val="both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2"/>
              <w:ind w:firstLine="5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ind w:firstLine="5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tbl>
            <w:tblPr>
              <w:tblW w:w="6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2220"/>
              <w:gridCol w:w="2620"/>
            </w:tblGrid>
            <w:tr>
              <w:trPr>
                <w:trHeight w:val="750" w:hRule="atLeast"/>
              </w:trPr>
              <w:tc>
                <w:tcPr>
                  <w:tcW w:w="68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гнозируемая сумма поступлений от земельного и имущественных налогов (2008-2011 гг.)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млн. руб.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гнозируемое увеличение, %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гнозируемая сумма поступлений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6*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,0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42,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7*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5,0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04,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8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7,0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6,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9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8,0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07,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,0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58,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1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5,0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07,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0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2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0,0</w:t>
                  </w:r>
                </w:p>
              </w:tc>
              <w:tc>
                <w:tcPr>
                  <w:tcW w:w="2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469,1</w:t>
                  </w:r>
                </w:p>
              </w:tc>
            </w:tr>
          </w:tbl>
          <w:p>
            <w:pPr>
              <w:pStyle w:val="2"/>
              <w:ind w:firstLine="525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2"/>
              <w:ind w:firstLine="525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* В расчёт объёма поступлений данные за 2006 и 2007 годы не включены, так как реализация Программы рассчитана на 2008–2011 годы.</w:t>
            </w:r>
          </w:p>
          <w:p>
            <w:pPr>
              <w:pStyle w:val="2"/>
              <w:ind w:firstLine="525"/>
              <w:jc w:val="left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firstLine="525"/>
              <w:jc w:val="both"/>
              <w:rPr/>
            </w:pPr>
            <w:r>
              <w:rPr>
                <w:color w:val="000000"/>
                <w:sz w:val="28"/>
              </w:rPr>
              <w:t>Точность описания объектов недвижимости, их однозначная идентификация и привязка к местности, доступность сведений государственного кадастра недвижимости для организаций и граждан обеспечат усиление гарантий прав на недвижимое имущество со стороны государства, позволят сократить срок проведения государственного кадастрового учёта недвижимости до 20 календарных дней, а срок представления выписок до 4 рабочих дней.</w:t>
            </w:r>
          </w:p>
          <w:p>
            <w:pPr>
              <w:pStyle w:val="2"/>
              <w:ind w:firstLine="525"/>
              <w:jc w:val="both"/>
              <w:rPr/>
            </w:pPr>
            <w:r>
              <w:rPr>
                <w:b w:val="false"/>
              </w:rPr>
              <w:t>Государственный кадастр недвижимости создается как интегрированный источник, содержащий в электронном виде полные и актуальные сведения об объектах недвижимости, позволяющие получать на его основе каталоги, справочные и аналитические материалы с целью представления их органам государственной власти и органам местного самоуправления, а также организациям и гражданам. Комплексность представляемых сведений, возможность проведения анализа и прогнозирования сделают информацию об объектах недвижимости более востребованной, что окажет существенное влияние на повышение эффективности принимаемых решений как структур власти и управления, так и субъектов, осуществляющих предпринимательскую деятельность.</w:t>
            </w:r>
          </w:p>
          <w:p>
            <w:pPr>
              <w:pStyle w:val="2"/>
              <w:ind w:firstLine="525"/>
              <w:jc w:val="both"/>
              <w:rPr/>
            </w:pPr>
            <w:r>
              <w:rPr>
                <w:b w:val="false"/>
              </w:rPr>
              <w:t xml:space="preserve">Эффективность реализации Программы будет заключаться в активизации сделок на рынке земли и иных объектов недвижимости, создании благоприятного делового климата и росте объёмов инвестиций в реальный сектор экономики под гарантии прав на недвижимость, принятии эффективных решений по территориальному планированию и распоряжению земельными участками и прочно связанными с ними объектами недвижимости. </w:t>
            </w:r>
          </w:p>
          <w:p>
            <w:pPr>
              <w:pStyle w:val="2"/>
              <w:ind w:firstLine="525"/>
              <w:jc w:val="both"/>
              <w:rPr/>
            </w:pPr>
            <w:r>
              <w:rPr>
                <w:b w:val="false"/>
              </w:rPr>
              <w:t>Результатом реализации мероприятий Программы будет развитие рыночных институтов, в том числе института налоговой оценки объектов недвижимости, института формирования объектов государственного кадастрового учёта недвижимости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7:28:00Z</dcterms:created>
  <dc:creator>Олег</dc:creator>
  <dc:description/>
  <cp:keywords/>
  <dc:language>en-US</dc:language>
  <cp:lastModifiedBy>bessmertnaya</cp:lastModifiedBy>
  <cp:lastPrinted>2007-04-26T10:45:00Z</cp:lastPrinted>
  <dcterms:modified xsi:type="dcterms:W3CDTF">2007-04-26T06:46:00Z</dcterms:modified>
  <cp:revision>6</cp:revision>
  <dc:subject/>
  <dc:title> </dc:title>
</cp:coreProperties>
</file>